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36"/>
          <w:szCs w:val="36"/>
        </w:rPr>
      </w:pPr>
      <w:r>
        <w:rPr>
          <w:rFonts w:cs="Verdana" w:ascii="Verdana" w:hAnsi="Verdana"/>
          <w:bCs/>
          <w:color w:val="006600"/>
          <w:sz w:val="36"/>
          <w:szCs w:val="36"/>
        </w:rPr>
        <w:t>СОВЕТСКАЯ АРМЕНИЯ В ПЕРИОД УПРОЧЕНИЯ И ДАЛЬНЕЙШЕГО РАЗВИТИЯ СОЦИАЛИСТИЧЕСКОГО ОБЩЕСТВА </w:t>
      </w:r>
      <w:r>
        <w:rPr>
          <w:color w:val="000000"/>
          <w:sz w:val="36"/>
          <w:szCs w:val="36"/>
        </w:rPr>
        <w:t xml:space="preserve"> </w:t>
        <w:br/>
      </w:r>
      <w:r>
        <w:rPr>
          <w:rFonts w:cs="Verdana" w:ascii="Verdana" w:hAnsi="Verdana"/>
          <w:bCs/>
          <w:color w:val="006600"/>
          <w:sz w:val="36"/>
          <w:szCs w:val="36"/>
        </w:rPr>
        <w:t>(вторая половина  1930-х—конец 1950-х годов)</w:t>
      </w:r>
    </w:p>
    <w:p>
      <w:pPr>
        <w:pStyle w:val="Normal"/>
        <w:spacing w:before="280" w:after="280"/>
        <w:rPr/>
      </w:pPr>
      <w:r>
        <w:rPr>
          <w:rFonts w:cs="Verdana" w:ascii="Verdana" w:hAnsi="Verdana"/>
          <w:b/>
          <w:bCs/>
          <w:color w:val="FF6600"/>
          <w:sz w:val="20"/>
          <w:szCs w:val="20"/>
        </w:rPr>
        <w:t>1. Республика накануне Великой Отечественной войны</w:t>
      </w:r>
      <w:r>
        <w:rPr>
          <w:color w:val="000000"/>
          <w:sz w:val="20"/>
          <w:szCs w:val="20"/>
        </w:rPr>
        <w:t xml:space="preserve"> </w:t>
        <w:br/>
        <w:t xml:space="preserve">  </w:t>
        <w:br/>
        <w:t xml:space="preserve">  </w:t>
      </w:r>
    </w:p>
    <w:p>
      <w:pPr>
        <w:pStyle w:val="Normal"/>
        <w:spacing w:before="280" w:after="280"/>
        <w:rPr/>
      </w:pPr>
      <w:r>
        <w:rPr>
          <w:rFonts w:cs="Verdana" w:ascii="Verdana" w:hAnsi="Verdana"/>
          <w:color w:val="000000"/>
          <w:sz w:val="20"/>
          <w:szCs w:val="20"/>
        </w:rPr>
        <w:t>Во второй половине 1930-х гг. завершился первый этап исторического развития СССР, главное содержание которого-заключалось в осуществлении перехода от капитализма к социализму. Идя непроторенными путями, руководимый Коммунистической партией, советский народ преодолел большие трудности и своим самоотверженным трудом за короткий срок построил в основном социалистическое общество. Факт победы социализма в нашей стране был зафиксирован в Конституции Союза ССР 1936 года.</w:t>
      </w:r>
      <w:r>
        <w:rPr>
          <w:color w:val="000000"/>
          <w:sz w:val="20"/>
          <w:szCs w:val="20"/>
        </w:rPr>
        <w:t xml:space="preserve"> </w:t>
        <w:br/>
      </w:r>
      <w:r>
        <w:rPr>
          <w:rFonts w:cs="Verdana" w:ascii="Verdana" w:hAnsi="Verdana"/>
          <w:color w:val="000000"/>
          <w:sz w:val="20"/>
          <w:szCs w:val="20"/>
        </w:rPr>
        <w:t>Однако победа социализма не могла считаться окончательной. Советский Союз был единственной социалистической страной, он находился в капиталистическом окружении и не был гарантирован от попыток реставрации капитализма путем вооруженной интервенции международного империализма. Дальнейшее повышение экономического и оборонного потенциала страны, всемерное развитие общественного производства на основе уже достигнутых успехов, упрочение и дальнейшее развитие социалистического общества, достижение окончательной победы социализма—вот главная политическая и экономическая задача нового периода развития советской страны, в который она вступила со второй половины 1930-х годов.</w:t>
      </w:r>
      <w:r>
        <w:rPr>
          <w:color w:val="000000"/>
          <w:sz w:val="20"/>
          <w:szCs w:val="20"/>
        </w:rPr>
        <w:t xml:space="preserve"> </w:t>
      </w:r>
    </w:p>
    <w:p>
      <w:pPr>
        <w:pStyle w:val="Normal"/>
        <w:jc w:val="center"/>
        <w:rPr>
          <w:color w:val="000000"/>
          <w:sz w:val="20"/>
          <w:szCs w:val="20"/>
        </w:rPr>
      </w:pPr>
      <w:r>
        <w:rPr>
          <w:rFonts w:cs="Verdana" w:ascii="Verdana" w:hAnsi="Verdana"/>
          <w:b/>
          <w:bCs/>
          <w:color w:val="FF6600"/>
          <w:sz w:val="20"/>
          <w:szCs w:val="20"/>
        </w:rPr>
        <w:t>1. Республика накануне Великой Отечественной войны</w:t>
      </w:r>
    </w:p>
    <w:p>
      <w:pPr>
        <w:pStyle w:val="Normal"/>
        <w:rPr/>
      </w:pPr>
      <w:r>
        <w:rPr>
          <w:rFonts w:cs="Verdana" w:ascii="Verdana" w:hAnsi="Verdana"/>
          <w:color w:val="000000"/>
          <w:sz w:val="20"/>
          <w:szCs w:val="20"/>
        </w:rPr>
        <w:t>В 1939 г. был утвержден третий пятилетний план развития народного хозяйства СССР (1938—1942 гг.), которому отводилось важное значение в решении экономических задач нового этапа. Этот план предусматривал увеличение промышленной продукции страны на 92% по сравнению с уровнем-1937 г., дальнейшее интенсивное развитие важнейших отраслей индустрии—машиностроения, энергетики, металлургии,, топливной промышленности. Ставилась важная задача ускоренного развития промышленности в восточных районах страны—на Урале, в Сибири и Средней Азии, что диктовалось интересами обороны в условиях возраставшей угрозы военного нападения на СССР с запада. Предусматривалось "Осуществить мероприятия по дальнейшему укреплению материально-технической базы сельского хозяйства, а валовую «редукцию его увеличить на 52%. Планировалось достичь значительного повышения благосостояния советского народа, уровня его культурной жизни.</w:t>
      </w:r>
      <w:r>
        <w:rPr>
          <w:color w:val="000000"/>
          <w:sz w:val="20"/>
          <w:szCs w:val="20"/>
        </w:rPr>
        <w:t xml:space="preserve"> </w:t>
        <w:br/>
      </w:r>
      <w:r>
        <w:rPr>
          <w:rFonts w:cs="Verdana" w:ascii="Verdana" w:hAnsi="Verdana"/>
          <w:color w:val="000000"/>
          <w:sz w:val="20"/>
          <w:szCs w:val="20"/>
        </w:rPr>
        <w:t>Третий     пятилетний план  предусматривал     обеспечить  дальнейший хозяйственный и культурный подъем национальных республик—в соответствии с основными задачами размещения  производительных  сил  и   всесоюзного  разделения труда.</w:t>
      </w:r>
      <w:r>
        <w:rPr>
          <w:color w:val="000000"/>
          <w:sz w:val="20"/>
          <w:szCs w:val="20"/>
        </w:rPr>
        <w:t xml:space="preserve"> </w:t>
        <w:br/>
      </w:r>
      <w:r>
        <w:rPr>
          <w:rFonts w:cs="Verdana" w:ascii="Verdana" w:hAnsi="Verdana"/>
          <w:color w:val="000000"/>
          <w:sz w:val="20"/>
          <w:szCs w:val="20"/>
        </w:rPr>
        <w:t>В Армянской ССР особое внимание обращалось на развитие цветной металлургии. Продукцию медной промышленности намечалось увеличить за пять лет почти в 3 раза, в республике должно   было   быть  организовано  производство 1 алюминия и молибдена.    Предусматривалось    значительное расширение мощностей    машиностроения,    химической промышленности, увеличение производства электроэнергии. Но- о яых высот в своем развитии должны были достичь основные отрасли сельского хозяйства—виноградарство, хлопководство, животноводство.</w:t>
      </w:r>
      <w:r>
        <w:rPr>
          <w:color w:val="000000"/>
          <w:sz w:val="20"/>
          <w:szCs w:val="20"/>
        </w:rPr>
        <w:t xml:space="preserve"> </w:t>
        <w:br/>
      </w:r>
      <w:r>
        <w:rPr>
          <w:rFonts w:cs="Verdana" w:ascii="Verdana" w:hAnsi="Verdana"/>
          <w:color w:val="000000"/>
          <w:sz w:val="20"/>
          <w:szCs w:val="20"/>
        </w:rPr>
        <w:t> С первых же дней третьей пятилетки трудящиеся республики включились в социалистическое соревнование за выполнение поставленных заданий. Широкий отклик в республике получили призывы коллективов ведущих предприятий Москвы, Ленинграда, Урала развернуть социалистическое соревнование  за  достойную  встречу  XVIII   съезда   партии ,(1939 г.). В авангарде соревнования шли горняки Зангезура, металлурги Алаверди, химики Кировакана и Еревана, текстильщики    Ленинакана.  Социалистическое     соревнование «репло и ширилось, оно стало соревнованием за досрочное выполнение третьей пятилетки. Сотни передовых рабочих республики  поддержали   новые  формы  творческой   активности  рабочего класса    страны—многостаночное    обслуживание и совмещение профессий.</w:t>
      </w:r>
      <w:r>
        <w:rPr>
          <w:color w:val="000000"/>
          <w:sz w:val="20"/>
          <w:szCs w:val="20"/>
        </w:rPr>
        <w:t xml:space="preserve"> </w:t>
        <w:br/>
      </w:r>
      <w:r>
        <w:rPr>
          <w:rFonts w:cs="Verdana" w:ascii="Verdana" w:hAnsi="Verdana"/>
          <w:color w:val="000000"/>
          <w:sz w:val="20"/>
          <w:szCs w:val="20"/>
        </w:rPr>
        <w:t>Среди тружеников сельского хозяйства развернулось социалистическое соревнование за право быть участниками Всесоюзной сельскохозяйственной выставки, которая открылась в Москве в 1939 г. В эти же годы зародилось соревнование между колхозами ряда сел Армении, Грузии и Азербайджана, ставшее впоследствии традиционным,</w:t>
      </w:r>
      <w:r>
        <w:rPr>
          <w:color w:val="000000"/>
          <w:sz w:val="20"/>
          <w:szCs w:val="20"/>
        </w:rPr>
        <w:t xml:space="preserve"> </w:t>
        <w:br/>
      </w:r>
      <w:r>
        <w:rPr>
          <w:rFonts w:cs="Verdana" w:ascii="Verdana" w:hAnsi="Verdana"/>
          <w:color w:val="000000"/>
          <w:sz w:val="20"/>
          <w:szCs w:val="20"/>
        </w:rPr>
        <w:t>Напряженный и вдохновенный труд дал свои плоды) За 1938—1940 гг. в Армении был введен в строй ряд крупных  промышленных предприятий, в том числе Ереванский химический комбинат им. Кирова, Алавердский завод серной кислоты, Ленинаканская прядильная фабрика, Ереванский мукомольный комбинат и др. Были значительно расширены мощности имевшихся предприятий машиностроения, химической промышленности, промышленности строительных материалов. Валовая продукция  промышленности  республики  в 1940 г. увеличилась по сравнению с 1937 г. на 68 процентов..</w:t>
      </w:r>
      <w:r>
        <w:rPr>
          <w:color w:val="000000"/>
          <w:sz w:val="20"/>
          <w:szCs w:val="20"/>
        </w:rPr>
        <w:t xml:space="preserve"> </w:t>
        <w:br/>
      </w:r>
      <w:r>
        <w:rPr>
          <w:rFonts w:cs="Verdana" w:ascii="Verdana" w:hAnsi="Verdana"/>
          <w:color w:val="000000"/>
          <w:sz w:val="20"/>
          <w:szCs w:val="20"/>
        </w:rPr>
        <w:t>Определенные успехи были достигнуты и в области сельского хозяйства. К 1940 г. в республике было коллективизм ровано свыше 98% крестьянских хозяйств. На колхозных полях работали около 1300 тракторов и 250 комбайнов, которые обслуживал большой отряд сельских механизаторов. Заметно увеличилась площадь орошаемых земель, было достигнуто некоторое повышение урожайности зерновых и технических культур. В 1940 г., добившись высоких показателей в труде, участниками Всесоюзной сельскохозяйственной выставки стали 407 колхозов, 6 совхозов, свыше 100 животноводческих ферм и около 4 тысяч передовиков сельского хозяйства республики. </w:t>
      </w:r>
      <w:r>
        <w:rPr>
          <w:color w:val="000000"/>
          <w:sz w:val="20"/>
          <w:szCs w:val="20"/>
        </w:rPr>
        <w:t xml:space="preserve"> </w:t>
        <w:br/>
      </w:r>
      <w:r>
        <w:rPr>
          <w:rFonts w:cs="Verdana" w:ascii="Verdana" w:hAnsi="Verdana"/>
          <w:color w:val="000000"/>
          <w:sz w:val="20"/>
          <w:szCs w:val="20"/>
        </w:rPr>
        <w:t>Высоким накалом: активности трудящихся была отмечена общественно-политическая жизнь республики в конце 1930-х гг. В июне 1938 г. в республике впервые, на основе новой Конституции Армянской ССР, были проведены выборы в Верховный Совет республики, а в следующем году— выборы в местные Советы. Убедительная победа блока коммунистов и беспартийных на этих выборах явилась свидетельством преданности трудящихся республики Коммунистической партии, одобрения ими ее политики.</w:t>
      </w:r>
      <w:r>
        <w:rPr>
          <w:color w:val="000000"/>
          <w:sz w:val="20"/>
          <w:szCs w:val="20"/>
        </w:rPr>
        <w:t xml:space="preserve"> </w:t>
        <w:br/>
      </w:r>
      <w:r>
        <w:rPr>
          <w:rFonts w:cs="Verdana" w:ascii="Verdana" w:hAnsi="Verdana"/>
          <w:color w:val="000000"/>
          <w:sz w:val="20"/>
          <w:szCs w:val="20"/>
        </w:rPr>
        <w:t>Вторая половина 1930-х гг. была отмечена крайним обострением международной обстановки. Капиталистический мир потрясал новый экономический кризис, резко обострились противоречия между ведущими империалистическими державами, две из которых—фашистская Германия в Европе и милитаристская Япония в Азии—открыто вступили на путь развязывания мировой войны. В подобных условиях Советский Союз прилагал большие усилия для создания системы коллективной безопасности и обуздания агрессоров. Однако-эти усилия не были поддержаны правительствами Англии, Франции и США. Более того, попустительствуя фашистской' Германии, правительства этих стран настойчиво стремились направить агрессию фашизма на первое в мире социалистическое государство. Именно эту цель преследовало Мюнхенское соглашение, заключенное в 1938 г. между правительствами Англии и Франции я фашистскими .правителями Германии и Италии. Одновременно расширялась агрессия на Востоке, где милитаристская Япония с июля 1937 г. вела войну против Китая.</w:t>
      </w:r>
      <w:r>
        <w:rPr>
          <w:color w:val="000000"/>
          <w:sz w:val="20"/>
          <w:szCs w:val="20"/>
        </w:rPr>
        <w:t xml:space="preserve"> </w:t>
        <w:br/>
      </w:r>
      <w:r>
        <w:rPr>
          <w:rFonts w:cs="Verdana" w:ascii="Verdana" w:hAnsi="Verdana"/>
          <w:color w:val="000000"/>
          <w:sz w:val="20"/>
          <w:szCs w:val="20"/>
        </w:rPr>
        <w:t>Трудящиеся Армении, как и все советские люди, внимательно следили за развитием событий, крепили своим трудом оборонную мощь страны Бои в районе озера Хасан (1938 г.),. У реки Халхин-гол (1939 г.), где японские империалисты, осмелившиеся развязать военный конфликт с нашей страной,. получили сокрушительный, отпор, расширявшаяся агрессия фашистской Германии в Европе свидетельствовали о нараставании угрозы войны. В условиях начавшейся второй мировой войны (сентябре1939 г.) Советский Союз осуществил ряд мер по укреплении своей безопасности, которые выразились в освобождении Западной Украины и Западной Белоруссии, заключении договоров о взаимопомощи с Литвой, Латвией и Эстонией (в</w:t>
      </w:r>
      <w:r>
        <w:rPr>
          <w:color w:val="000000"/>
          <w:sz w:val="20"/>
          <w:szCs w:val="20"/>
        </w:rPr>
        <w:t xml:space="preserve"> </w:t>
        <w:br/>
      </w:r>
      <w:r>
        <w:rPr>
          <w:rFonts w:cs="Verdana" w:ascii="Verdana" w:hAnsi="Verdana"/>
          <w:color w:val="000000"/>
          <w:sz w:val="20"/>
          <w:szCs w:val="20"/>
        </w:rPr>
        <w:t>1940 г. в этих странах была восстановлена Советская власть и они вошли в состав Союза ССР в качестве союзных республик), обеспечении безопасности Ленинграда.</w:t>
      </w:r>
      <w:r>
        <w:rPr>
          <w:color w:val="000000"/>
          <w:sz w:val="20"/>
          <w:szCs w:val="20"/>
        </w:rPr>
        <w:t xml:space="preserve"> </w:t>
        <w:br/>
      </w:r>
      <w:r>
        <w:rPr>
          <w:rFonts w:cs="Verdana" w:ascii="Verdana" w:hAnsi="Verdana"/>
          <w:color w:val="000000"/>
          <w:sz w:val="20"/>
          <w:szCs w:val="20"/>
        </w:rPr>
        <w:t>В рядах советских войск в ходе советско-финской войны! •(ноябрь 1939—март 1940 г.) сражалось немало сынов Ар-1 мении. Многие из них за проявленное мужество и героизм! были отмечены высокими наградами, а четырем сынам ар|| минского народа присвоено звание Героя Советского Союзаа Трудящиеся Армении, как и весь советский народ, единодуш*! но поддерживали политику Коммунистической партии и Со-1 еетского правительства, направленную на укрепление эконо-| мической и военной мощи страны. I</w:t>
      </w:r>
      <w:r>
        <w:rPr>
          <w:color w:val="000000"/>
          <w:sz w:val="20"/>
          <w:szCs w:val="20"/>
        </w:rPr>
        <w:t xml:space="preserve"> </w:t>
        <w:br/>
      </w:r>
      <w:r>
        <w:rPr>
          <w:rFonts w:cs="Verdana" w:ascii="Verdana" w:hAnsi="Verdana"/>
          <w:color w:val="000000"/>
          <w:sz w:val="20"/>
          <w:szCs w:val="20"/>
        </w:rPr>
        <w:t>'^Центральными событиями культурной жизни республики!! этих лет явились празднование 1000-летия армянского герои-] ческого эпоса «Давид Сасунский&gt; (сентябрь 1939 г.) и про-; ведение в Москве первой декады армянского искусства (ок-тябрь 1939 г.). 1000-летний юбилей эпоса «Давид Садунский идеи которого близки и понятны всем народам, был отмечен; как праздник многонациональной советской культуры. Тор-5 жества, посвященные этому юбилею, состоялись в Москве и| Ереване, широко отмечались в союзной печати.</w:t>
      </w:r>
      <w:r>
        <w:rPr>
          <w:color w:val="000000"/>
          <w:sz w:val="20"/>
          <w:szCs w:val="20"/>
        </w:rPr>
        <w:t xml:space="preserve"> </w:t>
        <w:br/>
      </w:r>
      <w:r>
        <w:rPr>
          <w:rFonts w:cs="Verdana" w:ascii="Verdana" w:hAnsi="Verdana"/>
          <w:color w:val="000000"/>
          <w:sz w:val="20"/>
          <w:szCs w:val="20"/>
        </w:rPr>
        <w:t>На первой декаде армянского искусства в Москве были! продемонстрированы успехи и достижения армянской совет-| ской культуры. Общественность столицы высоко оценила ма-| стерство коллектива Государственного театра оперы и бале-,1 та им. Спендиаряна, показавшего в Москве оперы «Ануш»| А.  Тиграняна,  «Алмаст»  А.  Спендиаряна,  балет  А.  Хача-:| туряна «Счастье»  («Гаянэ»). В дни декады в Москве была' организована  выставка  произведений художников Армении, -, состоялись творческие вечера армянских писателей. За боль-| шие заслуги в развитии театральной и музыкальной куль-туры Ереванский оперный театр был награжден орденом Ле-Ц нина, Армянская филармония—орденом Трудового Красного 1 Знамени.  Солистка  оперного театра,  замечательная  певица | Айкануш Даниелян—первой среди деятелей армянского театрального   искусства—была   удостоена   звания  народной   артистки СССР.</w:t>
      </w:r>
      <w:r>
        <w:rPr>
          <w:color w:val="000000"/>
          <w:sz w:val="20"/>
          <w:szCs w:val="20"/>
        </w:rPr>
        <w:t xml:space="preserve"> </w:t>
        <w:br/>
      </w:r>
      <w:r>
        <w:rPr>
          <w:rFonts w:cs="Verdana" w:ascii="Verdana" w:hAnsi="Verdana"/>
          <w:color w:val="000000"/>
          <w:sz w:val="20"/>
          <w:szCs w:val="20"/>
        </w:rPr>
        <w:t>В ноябре 1940 г. трудящиеся республики торжественно отметили 20-летие Советской Армении. Они могли с гордостью оглянуться на пройденный путь труда и побед. За двадцать лет Советской власти Армения неузнаваемо преоб-</w:t>
      </w:r>
      <w:r>
        <w:rPr>
          <w:color w:val="000000"/>
          <w:sz w:val="20"/>
          <w:szCs w:val="20"/>
        </w:rPr>
        <w:t xml:space="preserve"> </w:t>
        <w:br/>
      </w:r>
      <w:r>
        <w:rPr>
          <w:rFonts w:cs="Verdana" w:ascii="Verdana" w:hAnsi="Verdana"/>
          <w:color w:val="000000"/>
          <w:sz w:val="20"/>
          <w:szCs w:val="20"/>
        </w:rPr>
        <w:t>оазилась. Навсегда ушли в прошлое разруха и застой в хозяйстве, темнота и забитость народа. В семье советских республик Армения достигла больших высот в своем социально-экономическом и культурном развитии. Валовая продукция промышленности увеличилась к 1940 г. по сравнению с 1913г. з 8,7 раз, а продукция тяжелой промышленности—в 23 раза. В общей продукции народного хозяйства доля промышленности составила 78 процентов; республика вышла на широкие пути индустриального развития. Число рабочих и служащих к 1940 г. составляло свыше 142 тысяч человек.</w:t>
      </w:r>
      <w:r>
        <w:rPr>
          <w:color w:val="000000"/>
          <w:sz w:val="20"/>
          <w:szCs w:val="20"/>
        </w:rPr>
        <w:t xml:space="preserve"> </w:t>
        <w:br/>
      </w:r>
      <w:r>
        <w:rPr>
          <w:rFonts w:cs="Verdana" w:ascii="Verdana" w:hAnsi="Verdana"/>
          <w:color w:val="000000"/>
          <w:sz w:val="20"/>
          <w:szCs w:val="20"/>
        </w:rPr>
        <w:t>Громадные изменения произошли в деревне. Победил колхозный строй, увеличились посевные площади, сельское хозяйство находилось на пути неуклонного подъема. Республика стала страной сплошной грамотности, ее трудящиеся получили все возможности для приобщения к знаниям, бурно развивалась научная мысль, расцвели литература и искусство. Все эти достижения стали возможны благодаря тесному сотрудничеству всех советских народов, последовательному осуществлению ленинской национальной политики Коммунистической партии. Армянский народ получил уверенность в своем завтрашнем дне.</w:t>
      </w:r>
      <w:r>
        <w:rPr>
          <w:color w:val="000000"/>
          <w:sz w:val="20"/>
          <w:szCs w:val="20"/>
        </w:rPr>
        <w:t xml:space="preserve"> </w:t>
        <w:br/>
      </w:r>
      <w:r>
        <w:rPr>
          <w:rFonts w:cs="Verdana" w:ascii="Verdana" w:hAnsi="Verdana"/>
          <w:color w:val="000000"/>
          <w:sz w:val="20"/>
          <w:szCs w:val="20"/>
        </w:rPr>
        <w:t>Однако вскоре мирный созидательный труд советских людей был прерван начавшейся войной.</w:t>
      </w:r>
      <w:r>
        <w:rPr>
          <w:color w:val="000000"/>
          <w:sz w:val="20"/>
          <w:szCs w:val="20"/>
        </w:rPr>
        <w:t xml:space="preserve"> </w:t>
        <w:br/>
      </w:r>
      <w:r>
        <w:rPr>
          <w:rFonts w:cs="Verdana" w:ascii="Verdana" w:hAnsi="Verdana"/>
          <w:color w:val="000000"/>
          <w:sz w:val="20"/>
          <w:szCs w:val="20"/>
        </w:rPr>
        <w:t>2. В годы Великой Отечественной войны</w:t>
      </w:r>
      <w:r>
        <w:rPr>
          <w:color w:val="000000"/>
          <w:sz w:val="20"/>
          <w:szCs w:val="20"/>
        </w:rPr>
        <w:t xml:space="preserve"> </w:t>
        <w:br/>
      </w:r>
      <w:r>
        <w:rPr>
          <w:rFonts w:cs="Verdana" w:ascii="Verdana" w:hAnsi="Verdana"/>
          <w:color w:val="000000"/>
          <w:sz w:val="20"/>
          <w:szCs w:val="20"/>
        </w:rPr>
        <w:t>*22 июня 1941 г. фашистская Германия совершила вероломное нападение на Советский Союз. Началась Великая Отечественная войнаУ По зову Коммунистической партии весь советский народ поднялся на защиту своего социалистического Отечества.</w:t>
      </w:r>
      <w:r>
        <w:rPr>
          <w:color w:val="000000"/>
          <w:sz w:val="20"/>
          <w:szCs w:val="20"/>
        </w:rPr>
        <w:t xml:space="preserve"> </w:t>
        <w:br/>
      </w:r>
      <w:r>
        <w:rPr>
          <w:rFonts w:cs="Verdana" w:ascii="Verdana" w:hAnsi="Verdana"/>
          <w:color w:val="000000"/>
          <w:sz w:val="20"/>
          <w:szCs w:val="20"/>
        </w:rPr>
        <w:t>Война явилась суровым испытанием для Советской страны, ее социалистического строя, экономики, морально-поли-,тических устоев советского общества, прочности дружбы и сплоченности советских народов. Полностью сознавая всю серьезность нависшей над ним страшной угрозы, советский народ, руководимый Коммунистической партией, с первых же дней войны проявил свои высокие моральные качества— стойкость и самоотверженность, беспредельную преданность социалистической Родине, героизм и твердую решимость разгромить врага.</w:t>
      </w:r>
      <w:r>
        <w:rPr>
          <w:color w:val="000000"/>
          <w:sz w:val="20"/>
          <w:szCs w:val="20"/>
        </w:rPr>
        <w:t xml:space="preserve"> </w:t>
        <w:br/>
      </w:r>
      <w:r>
        <w:rPr>
          <w:rFonts w:cs="Verdana" w:ascii="Verdana" w:hAnsi="Verdana"/>
          <w:color w:val="000000"/>
          <w:sz w:val="20"/>
          <w:szCs w:val="20"/>
        </w:rPr>
        <w:t>Вместе со всеми народами Советского Союза на защиту Отечества поднялся и армянский народ. 'В первые дни войны на заводах и фабриках, в колхозах, учреждениях и учебных заведениях республики состоялись митинги трудящихся, продемонстрировавшие сплоченность армянского народа вокруг Коммунистической партии и Советского правительства, его готовность принести на алтарь победы все евои силы. Тыся-</w:t>
      </w:r>
      <w:r>
        <w:rPr>
          <w:color w:val="000000"/>
          <w:sz w:val="20"/>
          <w:szCs w:val="20"/>
        </w:rPr>
        <w:t xml:space="preserve"> </w:t>
        <w:br/>
        <w:t xml:space="preserve">  </w:t>
      </w:r>
    </w:p>
    <w:p>
      <w:pPr>
        <w:pStyle w:val="Normal"/>
        <w:spacing w:before="280" w:after="280"/>
        <w:rPr/>
      </w:pPr>
      <w:r>
        <w:rPr>
          <w:rFonts w:cs="Verdana" w:ascii="Verdana" w:hAnsi="Verdana"/>
          <w:color w:val="000000"/>
          <w:sz w:val="20"/>
          <w:szCs w:val="20"/>
        </w:rPr>
        <w:t>чи трудящихся республики добровольно вступили в ряды Красной Армии; первыми уходили на фронт коммунисты и комсомольцы. В 1941—1943 годах из 36,8 тысяч членов пар» тийной организации республики на фронт направились более 20 тысяч человек. Ленинский комсомол Армении направил в | армию более 70 тысяч своих членов, в том числе более 20» тысяч комсомольцев ушли на фронт добровольцами.</w:t>
      </w:r>
      <w:r>
        <w:rPr>
          <w:color w:val="000000"/>
          <w:sz w:val="20"/>
          <w:szCs w:val="20"/>
        </w:rPr>
        <w:t xml:space="preserve"> </w:t>
        <w:br/>
      </w:r>
      <w:r>
        <w:rPr>
          <w:rFonts w:cs="Verdana" w:ascii="Verdana" w:hAnsi="Verdana"/>
          <w:color w:val="000000"/>
          <w:sz w:val="20"/>
          <w:szCs w:val="20"/>
        </w:rPr>
        <w:t>Выполняя директивы партии и правительства, партийные | и советские организации республики возглавили всю работу по перестройке народного хозяйства Армении на военный- | лад. Лозунгом дня стало: «Всё для фронта, всё для победы!&gt; На промышленных предприятиях, в колхозах и совхозам жен* щины и молодежь стали заменять ушедших на фронт мужей,,, отцов и братьев. Была обеспечена бесперебойная работа заводов и фабрик. В промышленности развернулось патриотическое движение за своевременное выполнение военных заказов; труженики социалистических полей стремились дать каю можно больше продуктов сражающейся стране.</w:t>
      </w:r>
      <w:r>
        <w:rPr>
          <w:color w:val="000000"/>
          <w:sz w:val="20"/>
          <w:szCs w:val="20"/>
        </w:rPr>
        <w:t xml:space="preserve"> </w:t>
        <w:br/>
      </w:r>
      <w:r>
        <w:rPr>
          <w:rFonts w:cs="Verdana" w:ascii="Verdana" w:hAnsi="Verdana"/>
          <w:color w:val="000000"/>
          <w:sz w:val="20"/>
          <w:szCs w:val="20"/>
        </w:rPr>
        <w:t>На основе постановления Государственного Комитета Обороны о всеобщем военном обучении населения в республике была проведена большая работа. Создавались отрядш 1 народного ополчения, истребительные батальоны, население овладело основами противовоздушной обороны. Все средства массовой агитации и пропаганды были поставлены на службу патриотическому воспитанию трудящихся, упрочению- :1 боевой дружбы народов СССР.</w:t>
      </w:r>
      <w:r>
        <w:rPr>
          <w:color w:val="000000"/>
          <w:sz w:val="20"/>
          <w:szCs w:val="20"/>
        </w:rPr>
        <w:t xml:space="preserve"> </w:t>
        <w:br/>
      </w:r>
      <w:r>
        <w:rPr>
          <w:rFonts w:cs="Verdana" w:ascii="Verdana" w:hAnsi="Verdana"/>
          <w:color w:val="000000"/>
          <w:sz w:val="20"/>
          <w:szCs w:val="20"/>
        </w:rPr>
        <w:t>С первых же дней войны на борьбу против ненавистного» врага поднялись многомиллионные сыны всех народов нашей страны и прежде всего великого русского народа^На гро- г&gt; мадном фронте от Северного до Черного морей советские-войска оказывали ожесточенное сопротивление противнику,, обладавшему в начальный период войны преимуществом в. 1 технике и численности войск. Замышляя войну против Советского Союза, гитлеровские заправилы рассчитывали осуществить так называемую «молниеносную войну», в короткий; срок разгромить советские вооруженные силы и поставить. на колени первое в мире государство рабочих и крестьян^! Однако уже первые дни и недели военных действий, отличав- I шихся необычайной ожесточенностью, героическая оборона; '1 советскими воинами многих пограничных пунктов—таких как Брест, Ханко, Лиепая и другие—показали, что планам гитлеровских генералов не суждено сбыться. Война обещала; быть упорной, жестокой, длительной; победить в такой войне могла лишь та сторона, которая обладала мощными материальными и духовными ресурсами, народ которой был убежден в справедливости своего дела, ибо, как указывал В. И*.</w:t>
      </w:r>
      <w:r>
        <w:rPr>
          <w:color w:val="000000"/>
          <w:sz w:val="20"/>
          <w:szCs w:val="20"/>
        </w:rPr>
        <w:t xml:space="preserve"> </w:t>
        <w:br/>
      </w:r>
      <w:r>
        <w:rPr>
          <w:rFonts w:cs="Verdana" w:ascii="Verdana" w:hAnsi="Verdana"/>
          <w:color w:val="000000"/>
          <w:sz w:val="20"/>
          <w:szCs w:val="20"/>
        </w:rPr>
        <w:t>Адмирал флота Советского Союза И. С. Исаков</w:t>
      </w:r>
      <w:r>
        <w:rPr>
          <w:color w:val="000000"/>
          <w:sz w:val="20"/>
          <w:szCs w:val="20"/>
        </w:rPr>
        <w:t xml:space="preserve"> </w:t>
        <w:br/>
      </w:r>
      <w:r>
        <w:rPr>
          <w:rFonts w:cs="Verdana" w:ascii="Verdana" w:hAnsi="Verdana"/>
          <w:color w:val="000000"/>
          <w:sz w:val="20"/>
          <w:szCs w:val="20"/>
        </w:rPr>
        <w:t>Ленин,—«во всякой войне победа в конечном счете обусловливается состоя-нием духа тех масс, которые на поле брани проливают свою кровь»*.</w:t>
      </w:r>
      <w:r>
        <w:rPr>
          <w:color w:val="000000"/>
          <w:sz w:val="20"/>
          <w:szCs w:val="20"/>
        </w:rPr>
        <w:t xml:space="preserve"> </w:t>
        <w:br/>
      </w:r>
      <w:r>
        <w:rPr>
          <w:rFonts w:cs="Verdana" w:ascii="Verdana" w:hAnsi="Verdana"/>
          <w:color w:val="000000"/>
          <w:sz w:val="20"/>
          <w:szCs w:val="20"/>
        </w:rPr>
        <w:t>В героических боях за Брест и Одессу, в оборонительных сражениях на Смоленском направлении и на других фронтах вместе с отважными сынами многонациональных братских народов Советского Союза героически сражались сотни и тысячи солдат и офицеров—сынов армянского • народа. V Активное участие в обороне столицы Украины Киева принял генерал-лейтенант артиллерии Микаел Парсегов, который в те трудные дни •был начальником артиллерии Юго-Западного направления.</w:t>
      </w:r>
      <w:r>
        <w:rPr>
          <w:color w:val="000000"/>
          <w:sz w:val="20"/>
          <w:szCs w:val="20"/>
        </w:rPr>
        <w:t xml:space="preserve"> </w:t>
        <w:br/>
      </w:r>
      <w:r>
        <w:rPr>
          <w:rFonts w:cs="Verdana" w:ascii="Verdana" w:hAnsi="Verdana"/>
          <w:color w:val="000000"/>
          <w:sz w:val="20"/>
          <w:szCs w:val="20"/>
        </w:rPr>
        <w:t>В этих же боях отличились -начальник штаба 12-й армии генерал-майор Баграт Арушапян, командир дивизии генерал-майор Христофор Алавердян.узаместитель начальника штаба Юго-западного фронта Иван Баграмян, летчик Лазарь Чап-чахян, которому еще в июле 1942 г. -было присвоено звание Героя Советского Союза. В героической обороне Одессы отличились командир полка капитан Левой Татьян, полковник Амаяк Меграбян, военные моряки Карлос Гукасян, Ге-зорг Шатворян и многие другие.</w:t>
      </w:r>
      <w:r>
        <w:rPr>
          <w:color w:val="000000"/>
          <w:sz w:val="20"/>
          <w:szCs w:val="20"/>
        </w:rPr>
        <w:t xml:space="preserve"> </w:t>
        <w:br/>
      </w:r>
      <w:r>
        <w:rPr>
          <w:rFonts w:cs="Verdana" w:ascii="Verdana" w:hAnsi="Verdana"/>
          <w:color w:val="000000"/>
          <w:sz w:val="20"/>
          <w:szCs w:val="20"/>
        </w:rPr>
        <w:t>Одним из руководителей обороны Ленинграда являлся адмирал флота Иван Исаков. Будучи первым заместителем народного комиссара военно-морского флота СССР, И. Исаков 1был направлен в Ленинград для координации действий флота и сухопутных сил/Здесь он был назначен заместителем командующего войсками Северо-Западного направления. Затем адмирал И. Исаков был переведен на Черноморский театр военных действий и принял руководящее участие в обороне Кавказа./В боях за Ленинград смертью героя пал отважный сын армянского .народа генерал-майор Вениамин Галстян. В сражениях ,на Ленинградском франте, в небе Балтики прославился летчик-штурмовик Нельсон Степанян. В октябре 1942 г. ему было присвоено звание Героя Советского Союза. Бесстрашный летчик совершил более 230 бое-</w:t>
      </w:r>
      <w:r>
        <w:rPr>
          <w:color w:val="000000"/>
          <w:sz w:val="20"/>
          <w:szCs w:val="20"/>
        </w:rPr>
        <w:t xml:space="preserve"> </w:t>
        <w:br/>
      </w:r>
      <w:r>
        <w:rPr>
          <w:rFonts w:cs="Verdana" w:ascii="Verdana" w:hAnsi="Verdana"/>
          <w:color w:val="000000"/>
          <w:sz w:val="20"/>
          <w:szCs w:val="20"/>
        </w:rPr>
        <w:t>В. И. Ленин. ПСС, т. 41, стр. 121.</w:t>
      </w:r>
      <w:r>
        <w:rPr>
          <w:color w:val="000000"/>
          <w:sz w:val="20"/>
          <w:szCs w:val="20"/>
        </w:rPr>
        <w:t xml:space="preserve"> </w:t>
        <w:br/>
        <w:t xml:space="preserve">  </w:t>
      </w:r>
    </w:p>
    <w:p>
      <w:pPr>
        <w:pStyle w:val="Normal"/>
        <w:spacing w:before="280" w:after="280"/>
        <w:rPr/>
      </w:pPr>
      <w:r>
        <w:rPr>
          <w:rFonts w:cs="Verdana" w:ascii="Verdana" w:hAnsi="Verdana"/>
          <w:color w:val="000000"/>
          <w:sz w:val="20"/>
          <w:szCs w:val="20"/>
        </w:rPr>
        <w:t>Дважды Герой Советского Союза Нельсон Степанян</w:t>
      </w:r>
      <w:r>
        <w:rPr>
          <w:color w:val="000000"/>
          <w:sz w:val="20"/>
          <w:szCs w:val="20"/>
        </w:rPr>
        <w:t xml:space="preserve"> </w:t>
        <w:br/>
      </w:r>
      <w:r>
        <w:rPr>
          <w:rFonts w:cs="Verdana" w:ascii="Verdana" w:hAnsi="Verdana"/>
          <w:color w:val="000000"/>
          <w:sz w:val="20"/>
          <w:szCs w:val="20"/>
        </w:rPr>
        <w:t>вых  вылетов,  во   время  кото« рых уничтожил большое коли-, чество техники, более десяткг судов   противника,   много   жи-, вой  силы.  В  декабре   1944 г,| Н. Степанян погиб в воздущ-1 ном бою. Посмертно    он быд| награжден     второй     Золотой! Звездой     Героя      Советског Союза.</w:t>
      </w:r>
      <w:r>
        <w:rPr>
          <w:color w:val="000000"/>
          <w:sz w:val="20"/>
          <w:szCs w:val="20"/>
        </w:rPr>
        <w:t xml:space="preserve"> </w:t>
        <w:br/>
      </w:r>
      <w:r>
        <w:rPr>
          <w:rFonts w:cs="Verdana" w:ascii="Verdana" w:hAnsi="Verdana"/>
          <w:color w:val="000000"/>
          <w:sz w:val="20"/>
          <w:szCs w:val="20"/>
        </w:rPr>
        <w:t>В конце 1941 г. было при* нято решение о создании в составе Красной Армии    наци&lt;: нальных воинских соединений! Партийные и советские органьи . Армении приступили к формиЦ рованию армянских националы! ных   частей,  укомплектовав их личного    состава, снабжению обмундированием, оружием и т. д. На ^политическую ра-|</w:t>
      </w:r>
      <w:r>
        <w:rPr>
          <w:color w:val="000000"/>
          <w:sz w:val="20"/>
          <w:szCs w:val="20"/>
        </w:rPr>
        <w:t xml:space="preserve"> </w:t>
        <w:br/>
      </w:r>
      <w:r>
        <w:rPr>
          <w:rFonts w:cs="Verdana" w:ascii="Verdana" w:hAnsi="Verdana"/>
          <w:color w:val="000000"/>
          <w:sz w:val="20"/>
          <w:szCs w:val="20"/>
        </w:rPr>
        <w:t>боту в армянские национальные части были направлены многие   партийные  работники  республики. Сформированием   ар-* минских   национальных   частей   непосредственно   руководи» Центральный   Комитет   Коммунистической  партии  Армении| первым   секретарем   которого   являлся   Григор   Арутюнянг-Член Военного Совета Закавказского фронта:''</w:t>
      </w:r>
      <w:r>
        <w:rPr>
          <w:color w:val="000000"/>
          <w:sz w:val="20"/>
          <w:szCs w:val="20"/>
        </w:rPr>
        <w:t xml:space="preserve"> </w:t>
        <w:br/>
      </w:r>
      <w:r>
        <w:rPr>
          <w:rFonts w:cs="Verdana" w:ascii="Verdana" w:hAnsi="Verdana"/>
          <w:color w:val="000000"/>
          <w:sz w:val="20"/>
          <w:szCs w:val="20"/>
        </w:rPr>
        <w:t>В декабре 1941 г .в Ереване была сформирована 89-а$ стрелковая дивизия; ее командиром был назначен полковник Симон Закиян. В августе 1942 г. эта дивизия была на-; правлена на фронт и прошла славный боевой путь от пред-горьев Кавказа до Берлина.</w:t>
      </w:r>
      <w:r>
        <w:rPr>
          <w:color w:val="000000"/>
          <w:sz w:val="20"/>
          <w:szCs w:val="20"/>
        </w:rPr>
        <w:t xml:space="preserve"> </w:t>
        <w:br/>
      </w:r>
      <w:r>
        <w:rPr>
          <w:rFonts w:cs="Verdana" w:ascii="Verdana" w:hAnsi="Verdana"/>
          <w:color w:val="000000"/>
          <w:sz w:val="20"/>
          <w:szCs w:val="20"/>
        </w:rPr>
        <w:t>В течение второй половины 1941 г. была пополнена лич^Ц ным составом из армян    расквартированная на территории республики 409-ая стрелковая дивизия, командиром которое был назначен полковник Арташес Василян. В ноябре 1942 г| эта  дивизия  также   была  направлена  на  фронт  и,  приняв участие во многих сражениях, дошла до Праги.</w:t>
      </w:r>
      <w:r>
        <w:rPr>
          <w:color w:val="000000"/>
          <w:sz w:val="20"/>
          <w:szCs w:val="20"/>
        </w:rPr>
        <w:t xml:space="preserve"> </w:t>
        <w:br/>
      </w:r>
      <w:r>
        <w:rPr>
          <w:rFonts w:cs="Verdana" w:ascii="Verdana" w:hAnsi="Verdana"/>
          <w:color w:val="000000"/>
          <w:sz w:val="20"/>
          <w:szCs w:val="20"/>
        </w:rPr>
        <w:t>Осенью 1941 г. была сформирована 408-ая стрелко»а5 дивизия, части которой были расквартированы в разных райо&lt;| нах Армении/Вскоре эта дивизия пополнилась воинами-ар-1 мянами и стала армянской дивизией. Командиром ее был| назначен полковник П. Кицук. Дивизия приняла участие тяжелых боях под Новороссийском и Туапсе.</w:t>
      </w:r>
      <w:r>
        <w:rPr>
          <w:color w:val="000000"/>
          <w:sz w:val="20"/>
          <w:szCs w:val="20"/>
        </w:rPr>
        <w:t xml:space="preserve"> </w:t>
        <w:br/>
      </w:r>
      <w:r>
        <w:rPr>
          <w:rFonts w:cs="Verdana" w:ascii="Verdana" w:hAnsi="Verdana"/>
          <w:color w:val="000000"/>
          <w:sz w:val="20"/>
          <w:szCs w:val="20"/>
        </w:rPr>
        <w:t>390-ая армянская дивизия была сформирована в начале*! 1942 г. на фронте, в боевой обстановке, на Керченском по* я луострове. По решению ЦК КП Армении в эту дивизию был»! направлены из республики пополнения рядового и командно*',!</w:t>
      </w:r>
      <w:r>
        <w:rPr>
          <w:color w:val="000000"/>
          <w:sz w:val="20"/>
          <w:szCs w:val="20"/>
        </w:rPr>
        <w:t xml:space="preserve"> </w:t>
        <w:br/>
      </w:r>
      <w:r>
        <w:rPr>
          <w:rFonts w:cs="Verdana" w:ascii="Verdana" w:hAnsi="Verdana"/>
          <w:color w:val="000000"/>
          <w:sz w:val="20"/>
          <w:szCs w:val="20"/>
        </w:rPr>
        <w:t>го состава, большая группа партийных работников. Командиром дивизии был назначен полковник Симон Закиян, ранее командовавший 89-ой дивизией.У Вместе с другими частями дивизия вступила в тяжелые бои с противником, стре^ мившемся захватить Керченский полуостров. На протяжении пяти месяцев—до мая 1942 г.—дивизия вела изнурительные бои против превосходящих сил противника. Воины-армяне чесди большие потери, но оказывали противнику героическое сопротивление. В бою погибли командир дивизии С. Закиян, многие командиры и бойцы. Керченская земля была обильно полита кровью сынов армянского народа. В мае противнику удалось занять Керчь. После этого 390-ая армянская дивизия была расформирована. Многие ее воины были переброшены в Севастополь и приняли активное участие в обороне этого города-героя.</w:t>
      </w:r>
      <w:r>
        <w:rPr>
          <w:color w:val="000000"/>
          <w:sz w:val="20"/>
          <w:szCs w:val="20"/>
        </w:rPr>
        <w:t xml:space="preserve"> </w:t>
        <w:br/>
      </w:r>
      <w:r>
        <w:rPr>
          <w:rFonts w:cs="Verdana" w:ascii="Verdana" w:hAnsi="Verdana"/>
          <w:color w:val="000000"/>
          <w:sz w:val="20"/>
          <w:szCs w:val="20"/>
        </w:rPr>
        <w:t>Армянским соединением являлась и 76-ая горно-стрелко-вая дивизия, история создания которой восходит к 1920 г., когда формировалась Красная Армия Советской Армении. К началу Отечественной войны дивизия находилась в Армении, в ее составе было много воинов-армян. В августе 1941 г. вместе с другими советскими частями дивизия была ^введена на территорию Ирана—для защиты южных рубежей нашей страны. Затем дивизия была направлена на фронт, приняла участие в Сталинградском сражении, за что была преобразована в 51-ую гвардейскую дивизию, сражалась на Курской дуге, приняла участие в освобождении Белоруссии и завершила свой путь в Прибалтике. Осенью 1942 г. в Армении была сформирована 261-ая дивизия, состоявшая целиком из армян.</w:t>
      </w:r>
      <w:r>
        <w:rPr>
          <w:color w:val="000000"/>
          <w:sz w:val="20"/>
          <w:szCs w:val="20"/>
        </w:rPr>
        <w:t xml:space="preserve"> </w:t>
        <w:br/>
      </w:r>
      <w:r>
        <w:rPr>
          <w:rFonts w:cs="Verdana" w:ascii="Verdana" w:hAnsi="Verdana"/>
          <w:color w:val="000000"/>
          <w:sz w:val="20"/>
          <w:szCs w:val="20"/>
        </w:rPr>
        <w:t>' Важнейшим событием первого года войны явилась историческая битва за Москву. Здесь фашистской армии было нанесено первое серьезное поражение.'/ Победа Советской Армии под Москвой знаменовала собой окончательный провал гитлеровской стратегии молниеносной войны. В битве за Москву отличились многие воинские соединения, в том числе и те, которыми командовали генералы И. Баграмян, М. Парсегов, полковники Саркис Мартиросян, Гайк Мартиросян, Николай Ованнесян, Иван Векилов, Степан Гиносян .и другие. Противовоздушную оборону столицы возглавлял генерал-майор авиации (впоследствии маршал авиации) Сергей Худяков (Арменак Ханферян). Немало воинов-армян отдали свои жизни в боях за Москву.</w:t>
      </w:r>
      <w:r>
        <w:rPr>
          <w:color w:val="000000"/>
          <w:sz w:val="20"/>
          <w:szCs w:val="20"/>
        </w:rPr>
        <w:t xml:space="preserve"> </w:t>
        <w:br/>
      </w:r>
      <w:r>
        <w:rPr>
          <w:rFonts w:cs="Verdana" w:ascii="Verdana" w:hAnsi="Verdana"/>
          <w:color w:val="000000"/>
          <w:sz w:val="20"/>
          <w:szCs w:val="20"/>
        </w:rPr>
        <w:t>Осенью 1941 г. развернулись ожесточенные бои на Юж-но(М фронте, где противник стремился прорваться к Ростову и выйти на Кавказ./ В ноябре по всей стране разнеслась весть о героическом подвиге артиллерийской батареи 606-го иолка 317-й стрелковой дивизии под командованием лейтенанта Сергея Оганова и политрука Сергея Вавилова. Обо-</w:t>
      </w:r>
      <w:r>
        <w:rPr>
          <w:color w:val="000000"/>
          <w:sz w:val="20"/>
          <w:szCs w:val="20"/>
        </w:rPr>
        <w:t xml:space="preserve"> </w:t>
      </w:r>
    </w:p>
    <w:p>
      <w:pPr>
        <w:pStyle w:val="Normal"/>
        <w:spacing w:before="280" w:after="280"/>
        <w:rPr/>
      </w:pPr>
      <w:r>
        <w:rPr>
          <w:rFonts w:cs="Verdana" w:ascii="Verdana" w:hAnsi="Verdana"/>
          <w:color w:val="000000"/>
          <w:sz w:val="20"/>
          <w:szCs w:val="20"/>
        </w:rPr>
        <w:t>роняя рубежи на подступах к Ростову, батарея, которая в своем составе имела 16 артиллеристов—русских, украинцев, грузин, армян, азербайджанцев, казахов,—оказала героическое сопротивление превосходящим силам противника. В неравном бою артиллерийцы-комсомольцы батареи Оганова уничтожили до 30 танков и много живой силы противника. Герои-артиллеристы погибли, но не пропустили врага. За этот героический подвиг правительство посмертно присвоило звание Героя Советского Союза лейтенанту Сергею Оганову, младшему политруку Сергею Вавилову, старшему сержанту Феодору Балеста. Остальные артиллеристы были награждены орденами. Вскоре после этого героического подвига фронтовые журналисты по поручению заместителя начальника Политуправления Южного фронта бригадного комиссара Л. И. Брежнева написали книгу «Бессмертие»—о подвиге артиллеристов батареи Оганова.. Книга вышла в свет под редакцией1 Л. И. Брежнева.</w:t>
      </w:r>
      <w:r>
        <w:rPr>
          <w:color w:val="000000"/>
          <w:sz w:val="20"/>
          <w:szCs w:val="20"/>
        </w:rPr>
        <w:t xml:space="preserve"> </w:t>
        <w:br/>
      </w:r>
      <w:r>
        <w:rPr>
          <w:rFonts w:cs="Verdana" w:ascii="Verdana" w:hAnsi="Verdana"/>
          <w:color w:val="000000"/>
          <w:sz w:val="20"/>
          <w:szCs w:val="20"/>
        </w:rPr>
        <w:t>V Весной 1942 г. немецко-фашистские вооруженные силы начали новое наступление на советско-германском фронте. Гитлеровское командование ставило цель развить крупное наступление на юго-западном направлении, захватить Кавказ и выйти на Волгу в районе Сталинграда. Гитлеровцы не без оснований надеялись на то, что выход их войск в Закавказье втянет в войну против СССР Турцию.</w:t>
      </w:r>
      <w:r>
        <w:rPr>
          <w:color w:val="000000"/>
          <w:sz w:val="20"/>
          <w:szCs w:val="20"/>
        </w:rPr>
        <w:t xml:space="preserve"> </w:t>
        <w:br/>
      </w:r>
      <w:r>
        <w:rPr>
          <w:rFonts w:cs="Verdana" w:ascii="Verdana" w:hAnsi="Verdana"/>
          <w:color w:val="000000"/>
          <w:sz w:val="20"/>
          <w:szCs w:val="20"/>
        </w:rPr>
        <w:t>Летом 1942 г. фашистским войскам удалось захватить левобережную Украину, занять Ростов, форсировать Дон„ создать непосредственную угрозу Сталинграду и Кавказу. С этого момента и началась величайшая битва второй мировой войны—Сталинградское сражение, и -битва за Кавказ, которые протекали одновременно и в тесной оперативно-стратегической связи между собой.4,</w:t>
      </w:r>
      <w:r>
        <w:rPr>
          <w:color w:val="000000"/>
          <w:sz w:val="20"/>
          <w:szCs w:val="20"/>
        </w:rPr>
        <w:t xml:space="preserve"> </w:t>
        <w:br/>
      </w:r>
      <w:r>
        <w:rPr>
          <w:rFonts w:cs="Verdana" w:ascii="Verdana" w:hAnsi="Verdana"/>
          <w:color w:val="000000"/>
          <w:sz w:val="20"/>
          <w:szCs w:val="20"/>
        </w:rPr>
        <w:t>Когда над Кавказом нависла страшная угроза, многонациональные народы края еще теснее сплотились вокруг Коммунистической партии, продемонстрировали свою непоколебимую решимость не пустить врага в Закавказье:'23 августа 1942 г. з Тбилиси состоялся антифашистский митинг представителей народов Закавказья-; Выступившие на нем представители братских народов Закавказья дали клятву разгромить ненавистного врага, прорвавшегося к предгорьям Кавказа. На митинге от Советской Армении выступили академик Иосиф Орбели, народная артистка СССР Айкануш Да-ниелян и др. Митинг принял обращение ко всем народам Закавказья, в котором говорилось о необходимости организации отпора ненавистному врагу.</w:t>
      </w:r>
      <w:r>
        <w:rPr>
          <w:color w:val="000000"/>
          <w:sz w:val="20"/>
          <w:szCs w:val="20"/>
        </w:rPr>
        <w:t xml:space="preserve"> </w:t>
        <w:br/>
      </w:r>
      <w:r>
        <w:rPr>
          <w:rFonts w:cs="Verdana" w:ascii="Verdana" w:hAnsi="Verdana"/>
          <w:color w:val="000000"/>
          <w:sz w:val="20"/>
          <w:szCs w:val="20"/>
        </w:rPr>
        <w:t>В дни обороны Кавказа и Сталинградского сражения армянский народ обратился с письмом к своим сыновьям, сражавшимся на фронте. Это письмо 'Подписали свыше 335 тысяч трудящихся республики. «Дорогие сыны народа, наши</w:t>
      </w:r>
      <w:r>
        <w:rPr>
          <w:color w:val="000000"/>
          <w:sz w:val="20"/>
          <w:szCs w:val="20"/>
        </w:rPr>
        <w:t xml:space="preserve"> </w:t>
        <w:br/>
      </w:r>
      <w:r>
        <w:rPr>
          <w:rFonts w:cs="Verdana" w:ascii="Verdana" w:hAnsi="Verdana"/>
          <w:color w:val="000000"/>
          <w:sz w:val="20"/>
          <w:szCs w:val="20"/>
        </w:rPr>
        <w:t>отважные бойцы и командиры,—говорилось в письме,—этим письмом весь армянский народ шлет вам сердечный пламенный привет... Родные наши сыны, за все это время—как в радостные дни побед, так и в тяжелые дни неудач, наши сердца, наши мысли, всегда были с вами. Дорогие наши сыны, воины Красной Армии, мы с величайшим воодушевлением следим за вашей борьбой. Будьте достойны своего народа... Не забывайте ни на минуту, что в войне против кровожадного гитлеровского зверя решается судьба Советского Союза, судьба армянского народа. Помните мудрые слова нашего народа: «Смерть неосознанная—смерть, смерть осознанная—бессмертие».</w:t>
      </w:r>
      <w:r>
        <w:rPr>
          <w:color w:val="000000"/>
          <w:sz w:val="20"/>
          <w:szCs w:val="20"/>
        </w:rPr>
        <w:t xml:space="preserve"> </w:t>
        <w:br/>
      </w:r>
      <w:r>
        <w:rPr>
          <w:rFonts w:cs="Verdana" w:ascii="Verdana" w:hAnsi="Verdana"/>
          <w:color w:val="000000"/>
          <w:sz w:val="20"/>
          <w:szCs w:val="20"/>
        </w:rPr>
        <w:t>Письмо армянского народа нашло широкий отклик среди воинов-армян. Оно было обсуждено во всех армянских национальных соединениях, апубликаваео в центральных и</w:t>
      </w:r>
      <w:r>
        <w:rPr>
          <w:color w:val="000000"/>
          <w:sz w:val="20"/>
          <w:szCs w:val="20"/>
        </w:rPr>
        <w:t xml:space="preserve"> </w:t>
        <w:br/>
      </w:r>
      <w:r>
        <w:rPr>
          <w:rFonts w:cs="Verdana" w:ascii="Verdana" w:hAnsi="Verdana"/>
          <w:color w:val="000000"/>
          <w:sz w:val="20"/>
          <w:szCs w:val="20"/>
        </w:rPr>
        <w:t>-фронтовых газетах.  Воины-армяне писали  ответные письма</w:t>
      </w:r>
      <w:r>
        <w:rPr>
          <w:color w:val="000000"/>
          <w:sz w:val="20"/>
          <w:szCs w:val="20"/>
        </w:rPr>
        <w:t xml:space="preserve"> </w:t>
        <w:br/>
      </w:r>
      <w:r>
        <w:rPr>
          <w:rFonts w:cs="Verdana" w:ascii="Verdana" w:hAnsi="Verdana"/>
          <w:color w:val="000000"/>
          <w:sz w:val="20"/>
          <w:szCs w:val="20"/>
        </w:rPr>
        <w:t>-своему народу, в которых заверяли, что они будут высоко держать честь народа, не посрамят его славных боевых традиций, выполнят наказ своих матерей, отцов, сестер и жен.</w:t>
      </w:r>
      <w:r>
        <w:rPr>
          <w:color w:val="000000"/>
          <w:sz w:val="20"/>
          <w:szCs w:val="20"/>
        </w:rPr>
        <w:t xml:space="preserve"> </w:t>
        <w:br/>
      </w:r>
      <w:r>
        <w:rPr>
          <w:rFonts w:cs="Verdana" w:ascii="Verdana" w:hAnsi="Verdana"/>
          <w:color w:val="000000"/>
          <w:sz w:val="20"/>
          <w:szCs w:val="20"/>
        </w:rPr>
        <w:t>^ Армянские национальные соединения приняли активное участие в обороне Кавказа. 89-ая армянская дивизия заняла оборону на подступах к Грозному. 408-ая армянская дивизия вела тяжелые бои на Черноморском побережье—у Новороссийска, затем в районе Туапсе. 409-ая армянская дивизия вела бои в районе Моздока/Тысячи воинов-армян сражались в рядах других соединений Северо-Кавказского и Закавказского фронтов. Отбив атаки врага, советские войска перешли в наступление. Началось освобождение Северного Кавказа.</w:t>
      </w:r>
      <w:r>
        <w:rPr>
          <w:color w:val="000000"/>
          <w:sz w:val="20"/>
          <w:szCs w:val="20"/>
        </w:rPr>
        <w:t xml:space="preserve"> </w:t>
        <w:br/>
      </w:r>
      <w:r>
        <w:rPr>
          <w:rFonts w:cs="Verdana" w:ascii="Verdana" w:hAnsi="Verdana"/>
          <w:color w:val="000000"/>
          <w:sz w:val="20"/>
          <w:szCs w:val="20"/>
        </w:rPr>
        <w:t>^Упорно сражалась с врагом 89-я армянская дивизия. Начав наступление в районе Мажобака, дивизия в течение января 1943 г. прошла с боями 800 километров, приняла участие в освобождении многих городов и населенных пунктов Северного Кавказа.^В одном из боев смертью героя пал командир дивизии Арташес Василян. Затем 89-я дивизия, новым командиром которой был назначен полковник Нвер Са-&lt;рарян, была направлена в район Таманского полуострова и приняла активное участие в боях за его освобождение. При освобождении города-героя Новороссийска бессмертный подвиг совершил заместитель командира взвода комсомолец Унан Аветисян. 16 сентября 1943 г. в бою на высоте Долгая он повторил подвиг прославленного героя Александра Ма-тросова—грудью закрыл амбразуру вражеского укрепления, своей жизнью обеспечив успех наступавшим товарищам. Унану Аветисяну было посмертно присвоено звание Героя Советского Союза. Этого высокого звания удостоились и воины дивизии Джаан Караханян и Сурен Аракелян, геройски павшие в боях. За отличие в боях по освобождению Тамани</w:t>
      </w:r>
      <w:r>
        <w:rPr>
          <w:color w:val="000000"/>
          <w:sz w:val="20"/>
          <w:szCs w:val="20"/>
        </w:rPr>
        <w:t xml:space="preserve"> </w:t>
      </w:r>
    </w:p>
    <w:p>
      <w:pPr>
        <w:pStyle w:val="Normal"/>
        <w:spacing w:before="280" w:after="280"/>
        <w:rPr>
          <w:color w:val="000000"/>
          <w:sz w:val="20"/>
          <w:szCs w:val="20"/>
        </w:rPr>
      </w:pPr>
      <w:r>
        <w:rPr>
          <w:rFonts w:cs="Verdana" w:ascii="Verdana" w:hAnsi="Verdana"/>
          <w:color w:val="000000"/>
          <w:sz w:val="20"/>
          <w:szCs w:val="20"/>
        </w:rPr>
        <w:t>89-й армянской дивизии было присвоено наименование «Таманская». Около 2 тысяч бойцов и командиров дивизии были награждены боевыми наградами. Командиру дивизии Нве-ру Сафаряну было присвоено звание генерал-майора. Впоследствии Таманская дивизия приняла участие в освобождении Керчи и Севастополя, за что была награждена орденами Красного Знамени и Красной Звезды.</w:t>
      </w:r>
      <w:r>
        <w:rPr>
          <w:color w:val="000000"/>
          <w:sz w:val="20"/>
          <w:szCs w:val="20"/>
        </w:rPr>
        <w:t xml:space="preserve"> </w:t>
        <w:br/>
      </w:r>
      <w:r>
        <w:rPr>
          <w:rFonts w:cs="Verdana" w:ascii="Verdana" w:hAnsi="Verdana"/>
          <w:color w:val="000000"/>
          <w:sz w:val="20"/>
          <w:szCs w:val="20"/>
        </w:rPr>
        <w:t>В боях за освобождение Кавказа и Крыма прославились воины-армяне и из других соединений. Звание Героя Советского Союза было присвоено старшему лейтенанту Гукасу Мадояну, летчику капитану С. Мкртумяну и другим.</w:t>
      </w:r>
      <w:r>
        <w:rPr>
          <w:color w:val="000000"/>
          <w:sz w:val="20"/>
          <w:szCs w:val="20"/>
        </w:rPr>
        <w:t xml:space="preserve"> </w:t>
        <w:br/>
      </w:r>
      <w:r>
        <w:rPr>
          <w:rFonts w:cs="Verdana" w:ascii="Verdana" w:hAnsi="Verdana"/>
          <w:color w:val="000000"/>
          <w:sz w:val="20"/>
          <w:szCs w:val="20"/>
        </w:rPr>
        <w:t>В Сталинградском сражении активное участие приняла-76-ая дивизия под командованием полковника Н. Тавартке-ладзе. В ее составе сражались тысячи воинов-армян. За образцовое выполнение боевых заданий дивизия была награждена орденом Ленина и преобразована в 51-ую гвардейскую-дивизию. Нескольким воинам дивизии было присвоено звание Героя Советского Союза, в том числе и ефрейтору Арамаису Саркисяну. В небе Сталинграда отважно сражался летчик Сергей Бурназян, которому также было присвоено звание Героя Советского Союза. В историческом сражении на Волге отличились генералы Гайк Туманян, Асканаз Карапетян, Сергей Карапетян, Иван Векилов и другие.</w:t>
      </w:r>
      <w:r>
        <w:rPr>
          <w:color w:val="000000"/>
          <w:sz w:val="20"/>
          <w:szCs w:val="20"/>
        </w:rPr>
        <w:t xml:space="preserve"> </w:t>
        <w:br/>
      </w:r>
      <w:r>
        <w:rPr>
          <w:rFonts w:cs="Verdana" w:ascii="Verdana" w:hAnsi="Verdana"/>
          <w:color w:val="000000"/>
          <w:sz w:val="20"/>
          <w:szCs w:val="20"/>
        </w:rPr>
        <w:t>х- Сталинградская битва завершила второй этап Великой Отечественной войны. Великая победа под Сталинградом явилась коренным переломом в ходе всей второй мировой войны. Советские войска продолжали наступление на запад,, освобождая территорию нашей страны от фашистских захватчиков.-.</w:t>
      </w:r>
      <w:r>
        <w:rPr>
          <w:color w:val="000000"/>
          <w:sz w:val="20"/>
          <w:szCs w:val="20"/>
        </w:rPr>
        <w:t xml:space="preserve"> </w:t>
        <w:br/>
      </w:r>
      <w:r>
        <w:rPr>
          <w:rFonts w:cs="Verdana" w:ascii="Verdana" w:hAnsi="Verdana"/>
          <w:color w:val="000000"/>
          <w:sz w:val="20"/>
          <w:szCs w:val="20"/>
        </w:rPr>
        <w:t>Сыны армянского народа внесли свой достойный вклад в освобождение от оккупантов Украины, Белоруссии, Прибалтики. В боях на Украине прославилась 409-ая армянская дивизия. Она приняла участие в освобождении Харькова, Кировограда, Днепропетровска и других городов. Дивизия была награждена орденом Богдана Хмельницкого, ей было присвоено наименование «Кировоградская». За мужество, проявленное при форсировании Днепра, в числе многих советских воинов звание Героя Советского Союза было присвоено 23 воинам-армянам. В боях за освобождение столицы Украины Киева отличились бойцы корпуса, которым командовал генерал Саркис Мартиросян, назначенный после освобождения Киева его комендантом.</w:t>
      </w:r>
      <w:r>
        <w:rPr>
          <w:color w:val="000000"/>
          <w:sz w:val="20"/>
          <w:szCs w:val="20"/>
        </w:rPr>
        <w:t xml:space="preserve"> </w:t>
        <w:br/>
      </w:r>
      <w:r>
        <w:rPr>
          <w:rFonts w:cs="Verdana" w:ascii="Verdana" w:hAnsi="Verdana"/>
          <w:color w:val="000000"/>
          <w:sz w:val="20"/>
          <w:szCs w:val="20"/>
        </w:rPr>
        <w:t>При освобождении Белоруссии и Прибалтики во всей полноте проявился большой полководческий талант генерала-Ивана Баграмяна. Командуя армией, а с ноября 1943 г.,— войсками 1-го Прибалтийского фронта, генерал Баграмян принимал непосредственное участие в разработке и осуществлении крупных операций по освобождению Белоруссии, При,-</w:t>
      </w:r>
      <w:r>
        <w:rPr>
          <w:color w:val="000000"/>
          <w:sz w:val="20"/>
          <w:szCs w:val="20"/>
        </w:rPr>
        <w:t xml:space="preserve"> </w:t>
        <w:br/>
      </w:r>
      <w:r>
        <w:rPr>
          <w:rFonts w:cs="Verdana" w:ascii="Verdana" w:hAnsi="Verdana"/>
          <w:color w:val="000000"/>
          <w:sz w:val="20"/>
          <w:szCs w:val="20"/>
        </w:rPr>
        <w:t>Маршал Советского Союза И. X. Баграмян</w:t>
      </w:r>
      <w:r>
        <w:rPr>
          <w:color w:val="000000"/>
          <w:sz w:val="20"/>
          <w:szCs w:val="20"/>
        </w:rPr>
        <w:t xml:space="preserve"> </w:t>
        <w:br/>
      </w:r>
      <w:r>
        <w:rPr>
          <w:rFonts w:cs="Verdana" w:ascii="Verdana" w:hAnsi="Verdana"/>
          <w:color w:val="000000"/>
          <w:sz w:val="20"/>
          <w:szCs w:val="20"/>
        </w:rPr>
        <w:t>балтики, а затем разгрому группировки противника в Восточной Пруссии-'. В июле 1944г. ему было присвоено звание Героя Советского Союза.</w:t>
      </w:r>
      <w:r>
        <w:rPr>
          <w:color w:val="000000"/>
          <w:sz w:val="20"/>
          <w:szCs w:val="20"/>
        </w:rPr>
        <w:t xml:space="preserve"> </w:t>
        <w:br/>
      </w:r>
      <w:r>
        <w:rPr>
          <w:rFonts w:cs="Verdana" w:ascii="Verdana" w:hAnsi="Verdana"/>
          <w:color w:val="000000"/>
          <w:sz w:val="20"/>
          <w:szCs w:val="20"/>
        </w:rPr>
        <w:t>В боях за освобождение советской страны отличились многие отважные сыны армянского народа, командовавшие различными соединениями на разных фронтах — генералы Степан Гиносян, Баграт Ару-шанян, Гайк Мартиросян, Карапет Ахназарян, Амаяк Бабаян, полковники Самвел Ару-тюнян, Геворг Багдасарян, капитан первого ранга Артав,азд Сагоян, полковник танковых войск Амазасп Бабаджанян и многие другие.</w:t>
      </w:r>
      <w:r>
        <w:rPr>
          <w:color w:val="000000"/>
          <w:sz w:val="20"/>
          <w:szCs w:val="20"/>
        </w:rPr>
        <w:t xml:space="preserve"> </w:t>
        <w:br/>
      </w:r>
      <w:r>
        <w:rPr>
          <w:rFonts w:cs="Verdana" w:ascii="Verdana" w:hAnsi="Verdana"/>
          <w:color w:val="000000"/>
          <w:sz w:val="20"/>
          <w:szCs w:val="20"/>
        </w:rPr>
        <w:t>'/К середине 1944 г. советские войска очистили от фашистских оккупантов территорию нашей страны. Война была перенесена на территорию противника. Началось освобождение народов Европы от гитлеровского ига. V</w:t>
      </w:r>
      <w:r>
        <w:rPr>
          <w:color w:val="000000"/>
          <w:sz w:val="20"/>
          <w:szCs w:val="20"/>
        </w:rPr>
        <w:t xml:space="preserve"> </w:t>
        <w:br/>
      </w:r>
      <w:r>
        <w:rPr>
          <w:rFonts w:cs="Verdana" w:ascii="Verdana" w:hAnsi="Verdana"/>
          <w:color w:val="000000"/>
          <w:sz w:val="20"/>
          <w:szCs w:val="20"/>
        </w:rPr>
        <w:t>\</w:t>
      </w:r>
      <w:r>
        <w:rPr>
          <w:color w:val="000000"/>
          <w:sz w:val="20"/>
          <w:szCs w:val="20"/>
        </w:rPr>
        <w:t xml:space="preserve"> </w:t>
        <w:br/>
      </w:r>
      <w:r>
        <w:rPr>
          <w:rFonts w:cs="Verdana" w:ascii="Verdana" w:hAnsi="Verdana"/>
          <w:color w:val="000000"/>
          <w:sz w:val="20"/>
          <w:szCs w:val="20"/>
        </w:rPr>
        <w:t>^ годы Великой Отечественной войны на территории, временно оккупированной фашистскими захватчиками, развернулась подлинно народная война.'/ Были созданы сотни партизанских отрядов и соединений, которые наносили сильные удары по врагу, нередко координируя свои действия с операциями советских войск. В партизанские отряды вступало не только местное население оккупированных районов; в ряды партизан вливались бойцы и командиры регулярных частей Советской Армии, оказавшиеся в первые месяцы войны в окружении или бежавшие из фашистского плена. На счету советских партизан—тысячи смело проведенных операций, диверсий, нанесших огромный урон фашистской армии, В партизанском движении, развернувшемся в Белоруссии и. на Украине, в Крыму и на Кубани, в республиках Прибалтики и в Ленинградской области, вместе с представителями всех народов СССР, приняли участие и многие сыны армянского народа. Не менее двух тысяч воинов-армян громили врага в рядах советских партизан, из них более тысячи сражались в составе партизанских отрядов на Украине. Имелись несколько партизанских отрядов, которые преимущественно состояли из воинов-армян. Таким был, например, отряд имени А. Микояна. В 1943—1944 гг. он сражался в составе</w:t>
      </w:r>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4:41:00Z</dcterms:created>
  <dc:creator>Ваге</dc:creator>
  <dc:description/>
  <dc:language>en-US</dc:language>
  <cp:lastModifiedBy>Ваге</cp:lastModifiedBy>
  <dcterms:modified xsi:type="dcterms:W3CDTF">2004-03-27T14:43:00Z</dcterms:modified>
  <cp:revision>3</cp:revision>
  <dc:subject/>
  <dc:title/>
</cp:coreProperties>
</file>